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28.wmf" ContentType="image/x-wmf"/>
  <Override PartName="/word/media/image30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 результатов ВПР в МБОУ РСШ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 по результатам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ВПР, прошедших весной 2019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. Ремонное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sch613577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2934"/>
        <w:gridCol w:w="2937"/>
        <w:gridCol w:w="2937"/>
        <w:gridCol w:w="2937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 участников ВПР – 2019.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. Распределение первичных баллов в 4 классе по русскому языку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 Распределение первичных баллов в 4 классе по математике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3. Распределение первичных баллов в 4 классе по окружающему мир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4. Распределение первичных баллов в 5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5. Распределение первичных баллов в 5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6. Распределение первичных баллов в 5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7. Распределение первичных баллов в 5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8. Распределение первичных баллов в 6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Рисунок 9. Распределение первичных баллов в 6 классе по математике</w:t>
        <w:tab/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0. Распределение первичных баллов в 6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1. Распределение первичных баллов в 6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2. Распределение первичных баллов в 6 классе по обществознанию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3. Распределение первичных баллов в 6 классе по географ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4. Распределение первичных баллов в 7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5. Распределение первичных баллов в 7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6. Распределение первичных баллов в 7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7. Распределение первичных баллов в 7 классе по обществознанию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 математике и окружающему миру в 4 классе соответствует нормальному распределению первичных баллов (см. рисунок 1-3); по русскому языку имеются «пики» на границе 13-14, 20-21 и 23-24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биологии и истории в 5 классе соответствует нормальному распределению первичных баллов (см. рисунок 4-7)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математике, географии, биологии истории и обществознанию   в 6 классе соответствует нормальному распределению первичных баллов (см. рисунок 8-13); по русскому языку имеются «пики» на границе 18-19 баллов и 28-29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истории и обществознанию в 7 классе соответствует нормальному распределению первичных баллов (см. рисунок 14 -17)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758"/>
        <w:gridCol w:w="3298"/>
        <w:gridCol w:w="3739"/>
        <w:gridCol w:w="3239"/>
      </w:tblGrid>
      <w:tr>
        <w:trPr>
          <w:tblHeader w:val="true"/>
          <w:trHeight w:val="97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разовательной организации.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аблица 3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4"/>
          <w:lang w:eastAsia="ru-RU"/>
        </w:rPr>
        <w:object w:dxaOrig="13635" w:dyaOrig="3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82.4pt;height:189.15pt" filled="f" o:ole="">
            <v:imagedata r:id="rId20" o:title=""/>
          </v:shape>
          <o:OLEObject Type="Embed" ProgID="" ShapeID="ole_rId19" DrawAspect="Content" ObjectID="_2059740111" r:id="rId19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8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усскому языку в 4-м, 5-м, 6-м и 7-м 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4309" w:dyaOrig="409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5.5pt;height:204.75pt" filled="f" o:ole="">
            <v:imagedata r:id="rId22" o:title=""/>
          </v:shape>
          <o:OLEObject Type="Embed" ProgID="" ShapeID="ole_rId21" DrawAspect="Content" ObjectID="_177347393" r:id="rId21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9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математике в 4-м, 5-м и 6-м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, 5-го, 6-го и 7  классов по русскому языку, так как   наблюдается самый высокий процент совпадения годовых отметок и результатов ВПР (50-81%) и 4-го, 6-го и 7 –го классов по математике где процент совпадений составляет 55-79%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лонения в расхождениях между годовыми отметками учащихся и результатами ВПР, а значит, и наименее объективные результаты наблюдаются у учащихся 5-го класса по математике, так как на графике наблюдаются отклонения в отметках по ВПР и годовыми отметками в сторону их снижения (45,8%), но завышения по сравнению с годовыми не наблюдается.  Администрацией школы будут проведены анализы написания контрольных работ за год и входящих работ на начало 2019-2020 уч.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Анализ статистических показателей по результатам ВПР по русскому языку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"/>
        <w:gridCol w:w="200"/>
        <w:gridCol w:w="201"/>
        <w:gridCol w:w="5154"/>
        <w:gridCol w:w="802"/>
        <w:gridCol w:w="536"/>
        <w:gridCol w:w="536"/>
        <w:gridCol w:w="537"/>
        <w:gridCol w:w="536"/>
        <w:gridCol w:w="6468"/>
      </w:tblGrid>
      <w:tr>
        <w:trPr>
          <w:trHeight w:val="595" w:hRule="exact"/>
        </w:trPr>
        <w:tc>
          <w:tcPr>
            <w:tcW w:w="57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64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2" w:hRule="exact"/>
        </w:trPr>
        <w:tc>
          <w:tcPr>
            <w:tcW w:w="57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87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</w:tr>
      <w:tr>
        <w:trPr>
          <w:trHeight w:val="325" w:hRule="exact"/>
        </w:trPr>
        <w:tc>
          <w:tcPr>
            <w:tcW w:w="5753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</w:t>
            </w:r>
          </w:p>
        </w:tc>
        <w:tc>
          <w:tcPr>
            <w:tcW w:w="5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2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64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0770" w:dyaOrig="249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39pt;height:124.55pt" filled="f" o:ole="">
                  <v:imagedata r:id="rId24" o:title=""/>
                </v:shape>
                <o:OLEObject Type="Embed" ProgID="" ShapeID="ole_rId23" DrawAspect="Content" ObjectID="_1457041003" r:id="rId23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>
          <w:trHeight w:val="571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20. Сравнение статистических показателей общероссийских, региональных, муниципальных и школьных результатов ВПР по предмету «русский язык» в 4-м классе МБОУ РСШ №2 Ремонтненского района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Анализ статистических показателей по результатам ВПР по математике 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2204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172"/>
        <w:gridCol w:w="173"/>
        <w:gridCol w:w="4435"/>
        <w:gridCol w:w="691"/>
        <w:gridCol w:w="461"/>
        <w:gridCol w:w="461"/>
        <w:gridCol w:w="462"/>
        <w:gridCol w:w="7009"/>
        <w:gridCol w:w="3455"/>
        <w:gridCol w:w="1821"/>
        <w:gridCol w:w="455"/>
        <w:gridCol w:w="455"/>
        <w:gridCol w:w="1820"/>
      </w:tblGrid>
      <w:tr>
        <w:trPr>
          <w:trHeight w:val="576" w:hRule="exact"/>
        </w:trPr>
        <w:tc>
          <w:tcPr>
            <w:tcW w:w="49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8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3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exact"/>
        </w:trPr>
        <w:tc>
          <w:tcPr>
            <w:tcW w:w="4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2" w:hRule="exact"/>
        </w:trPr>
        <w:tc>
          <w:tcPr>
            <w:tcW w:w="1403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5"/>
                <w:szCs w:val="5"/>
              </w:rPr>
            </w:pPr>
            <w:r>
              <w:rPr>
                <w:rFonts w:cs="Tahoma" w:ascii="Tahoma" w:hAnsi="Tahoma"/>
                <w:sz w:val="5"/>
                <w:szCs w:val="5"/>
              </w:rPr>
            </w:r>
          </w:p>
        </w:tc>
      </w:tr>
      <w:tr>
        <w:trPr>
          <w:trHeight w:val="314" w:hRule="exact"/>
        </w:trPr>
        <w:tc>
          <w:tcPr>
            <w:tcW w:w="4950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69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4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70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523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5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37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object w:dxaOrig="13605" w:dyaOrig="313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80.95pt;height:156.85pt" filled="f" o:ole="">
                  <v:imagedata r:id="rId26" o:title=""/>
                </v:shape>
                <o:OLEObject Type="Embed" ProgID="" ShapeID="ole_rId25" DrawAspect="Content" ObjectID="_2057353789" r:id="rId25"/>
              </w:objec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65" w:hRule="exact"/>
        </w:trPr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1. Сравнение статистических показателей общероссийских, региональных, муниципальных и школьных результатов ВПР по предмету «математике» в 4-м классе МБОУ РСШ №2 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20" w:hRule="exact"/>
        </w:trPr>
        <w:tc>
          <w:tcPr>
            <w:tcW w:w="17489" w:type="dxa"/>
            <w:gridSpan w:val="10"/>
            <w:tcBorders/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Анализ статистических показателей по результатам ВПР по русскому языку  в 5 классе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324485</wp:posOffset>
                      </wp:positionH>
                      <wp:positionV relativeFrom="page">
                        <wp:posOffset>734060</wp:posOffset>
                      </wp:positionV>
                      <wp:extent cx="4693920" cy="1662430"/>
                      <wp:effectExtent l="0" t="0" r="0" b="0"/>
                      <wp:wrapSquare wrapText="bothSides"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3920" cy="166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68"/>
                                    <w:gridCol w:w="170"/>
                                    <w:gridCol w:w="171"/>
                                    <w:gridCol w:w="4380"/>
                                    <w:gridCol w:w="682"/>
                                    <w:gridCol w:w="455"/>
                                    <w:gridCol w:w="455"/>
                                    <w:gridCol w:w="456"/>
                                    <w:gridCol w:w="455"/>
                                  </w:tblGrid>
                                  <w:tr>
                                    <w:trPr>
                                      <w:trHeight w:val="603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ол-во у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gridSpan w:val="4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пределение групп баллов в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exact"/>
                                    </w:trPr>
                                    <w:tc>
                                      <w:tcPr>
                                        <w:tcW w:w="7392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ся выбор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80" w:before="14" w:after="0"/>
                                          <w:ind w:left="8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084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6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1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остовская об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39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монтненский муниципальный рай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9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sch613577) МБОУ РСШ №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6pt;height:130.9pt;mso-wrap-distance-left:9pt;mso-wrap-distance-right:9pt;mso-wrap-distance-top:0pt;mso-wrap-distance-bottom:0pt;margin-top:57.8pt;mso-position-vertical-relative:page;margin-left:2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68"/>
                              <w:gridCol w:w="170"/>
                              <w:gridCol w:w="171"/>
                              <w:gridCol w:w="4380"/>
                              <w:gridCol w:w="682"/>
                              <w:gridCol w:w="455"/>
                              <w:gridCol w:w="455"/>
                              <w:gridCol w:w="456"/>
                              <w:gridCol w:w="455"/>
                            </w:tblGrid>
                            <w:tr>
                              <w:trPr>
                                <w:trHeight w:val="603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 уч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пределение групп баллов в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739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ся выборк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14" w:after="0"/>
                                    <w:ind w:left="8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40849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6.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1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остовская обл.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940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монтне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9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sch613577) МБОУ РСШ №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 5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7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70"/>
      </w:tblGrid>
      <w:tr>
        <w:trPr>
          <w:trHeight w:val="3583" w:hRule="exact"/>
        </w:trPr>
        <w:tc>
          <w:tcPr>
            <w:tcW w:w="154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465" w:dyaOrig="28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3.25pt;height:144pt" filled="f" o:ole="">
                  <v:imagedata r:id="rId28" o:title=""/>
                </v:shape>
                <o:OLEObject Type="Embed" ProgID="" ShapeID="ole_rId27" DrawAspect="Content" ObjectID="_1912292201" r:id="rId27"/>
              </w:objec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object w:dxaOrig="4319" w:dyaOrig="2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6pt;height:144pt" filled="f" o:ole="">
            <v:imagedata r:id="rId30" o:title=""/>
          </v:shape>
          <o:OLEObject Type="Embed" ProgID="" ShapeID="ole_rId29" DrawAspect="Content" ObjectID="_635203286" r:id="rId29"/>
        </w:object>
      </w:r>
      <w:r>
        <w:rPr>
          <w:rFonts w:cs="Times New Roman" w:ascii="Times New Roman" w:hAnsi="Times New Roman"/>
          <w:sz w:val="28"/>
          <w:szCs w:val="28"/>
        </w:rPr>
        <w:t xml:space="preserve">Рисунок 22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Анализ статистических показателей по результатам ВПР по математике в 5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44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"/>
        <w:gridCol w:w="217"/>
        <w:gridCol w:w="219"/>
        <w:gridCol w:w="5597"/>
        <w:gridCol w:w="871"/>
        <w:gridCol w:w="581"/>
        <w:gridCol w:w="581"/>
        <w:gridCol w:w="583"/>
        <w:gridCol w:w="582"/>
      </w:tblGrid>
      <w:tr>
        <w:trPr>
          <w:trHeight w:val="631" w:hRule="exact"/>
        </w:trPr>
        <w:tc>
          <w:tcPr>
            <w:tcW w:w="62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8" w:hRule="exact"/>
        </w:trPr>
        <w:tc>
          <w:tcPr>
            <w:tcW w:w="62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0" w:hRule="exact"/>
        </w:trPr>
        <w:tc>
          <w:tcPr>
            <w:tcW w:w="944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4" w:hRule="exact"/>
        </w:trPr>
        <w:tc>
          <w:tcPr>
            <w:tcW w:w="624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58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318" w:hRule="exact"/>
        </w:trPr>
        <w:tc>
          <w:tcPr>
            <w:tcW w:w="21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30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57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  <w:tab w:val="left" w:pos="1785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ahoma" w:ascii="Tahoma" w:hAnsi="Tahoma"/>
          <w:sz w:val="24"/>
          <w:szCs w:val="24"/>
        </w:rPr>
        <w:object w:dxaOrig="12105" w:dyaOrig="3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5.25pt;height:162pt" filled="f" o:ole="">
            <v:imagedata r:id="rId32" o:title=""/>
          </v:shape>
          <o:OLEObject Type="Embed" ProgID="" ShapeID="ole_rId31" DrawAspect="Content" ObjectID="_1756681434" r:id="rId31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3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10481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"/>
        <w:gridCol w:w="241"/>
        <w:gridCol w:w="242"/>
        <w:gridCol w:w="6211"/>
        <w:gridCol w:w="967"/>
        <w:gridCol w:w="645"/>
        <w:gridCol w:w="645"/>
        <w:gridCol w:w="647"/>
        <w:gridCol w:w="645"/>
      </w:tblGrid>
      <w:tr>
        <w:trPr>
          <w:trHeight w:val="603" w:hRule="exact"/>
        </w:trPr>
        <w:tc>
          <w:tcPr>
            <w:tcW w:w="69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38" w:hRule="exact"/>
        </w:trPr>
        <w:tc>
          <w:tcPr>
            <w:tcW w:w="69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6" w:hRule="exact"/>
        </w:trPr>
        <w:tc>
          <w:tcPr>
            <w:tcW w:w="1048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exact"/>
        </w:trPr>
        <w:tc>
          <w:tcPr>
            <w:tcW w:w="6932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96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64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304" w:hRule="exact"/>
        </w:trPr>
        <w:tc>
          <w:tcPr>
            <w:tcW w:w="2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290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548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5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object w:dxaOrig="12105" w:dyaOrig="3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5.25pt;height:162pt" filled="f" o:ole="">
            <v:imagedata r:id="rId34" o:title=""/>
          </v:shape>
          <o:OLEObject Type="Embed" ProgID="" ShapeID="ole_rId33" DrawAspect="Content" ObjectID="_271947806" r:id="rId33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4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6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1238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"/>
        <w:gridCol w:w="285"/>
        <w:gridCol w:w="286"/>
        <w:gridCol w:w="7339"/>
        <w:gridCol w:w="1143"/>
        <w:gridCol w:w="762"/>
        <w:gridCol w:w="762"/>
        <w:gridCol w:w="764"/>
        <w:gridCol w:w="763"/>
      </w:tblGrid>
      <w:tr>
        <w:trPr>
          <w:trHeight w:val="624" w:hRule="exact"/>
        </w:trPr>
        <w:tc>
          <w:tcPr>
            <w:tcW w:w="819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3" w:hRule="exact"/>
        </w:trPr>
        <w:tc>
          <w:tcPr>
            <w:tcW w:w="81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9" w:hRule="exact"/>
        </w:trPr>
        <w:tc>
          <w:tcPr>
            <w:tcW w:w="123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8191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14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7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76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315" w:hRule="exact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300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567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tbl>
      <w:tblPr>
        <w:tblW w:w="15559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"/>
        <w:gridCol w:w="256"/>
        <w:gridCol w:w="257"/>
        <w:gridCol w:w="11691"/>
        <w:gridCol w:w="3247"/>
        <w:gridCol w:w="37"/>
      </w:tblGrid>
      <w:tr>
        <w:trPr>
          <w:trHeight w:val="245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72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57" w:hRule="exact"/>
        </w:trPr>
        <w:tc>
          <w:tcPr>
            <w:tcW w:w="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19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105" w:dyaOrig="3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05.25pt;height:162pt" filled="f" o:ole="">
                  <v:imagedata r:id="rId36" o:title=""/>
                </v:shape>
                <o:OLEObject Type="Embed" ProgID="" ShapeID="ole_rId35" DrawAspect="Content" ObjectID="_556370966" r:id="rId35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5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авнение статистических показателей общероссийских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гиональных, муниципальных и школьных результатов ВПР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редмету «Математика»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 классе МБОУ РСШ№2 Ремонтненского район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ab/>
        <w:tab/>
        <w:tab/>
        <w:tab/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Анализ статистических показателей по результатам ВПР по русскому языку в 7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"/>
        <w:gridCol w:w="264"/>
        <w:gridCol w:w="266"/>
        <w:gridCol w:w="6815"/>
        <w:gridCol w:w="1061"/>
        <w:gridCol w:w="708"/>
        <w:gridCol w:w="708"/>
        <w:gridCol w:w="709"/>
        <w:gridCol w:w="708"/>
      </w:tblGrid>
      <w:tr>
        <w:trPr>
          <w:trHeight w:val="687" w:hRule="exact"/>
        </w:trPr>
        <w:tc>
          <w:tcPr>
            <w:tcW w:w="76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99" w:hRule="exact"/>
        </w:trPr>
        <w:tc>
          <w:tcPr>
            <w:tcW w:w="76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8" w:hRule="exact"/>
        </w:trPr>
        <w:tc>
          <w:tcPr>
            <w:tcW w:w="115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exact"/>
        </w:trPr>
        <w:tc>
          <w:tcPr>
            <w:tcW w:w="7606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3</w:t>
            </w:r>
          </w:p>
        </w:tc>
        <w:tc>
          <w:tcPr>
            <w:tcW w:w="7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</w:t>
            </w:r>
          </w:p>
        </w:tc>
      </w:tr>
      <w:tr>
        <w:trPr>
          <w:trHeight w:val="346" w:hRule="exact"/>
        </w:trPr>
        <w:tc>
          <w:tcPr>
            <w:tcW w:w="26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7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</w:t>
            </w:r>
          </w:p>
        </w:tc>
      </w:tr>
      <w:tr>
        <w:trPr>
          <w:trHeight w:val="330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6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624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object w:dxaOrig="12330" w:dyaOrig="28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16.5pt;height:144pt" filled="f" o:ole="">
            <v:imagedata r:id="rId38" o:title=""/>
          </v:shape>
          <o:OLEObject Type="Embed" ProgID="" ShapeID="ole_rId37" DrawAspect="Content" ObjectID="_746414304" r:id="rId37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исунок 26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8Анализ статистических показателей по результатам ВПР по математике в 7 класс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4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6"/>
        <w:gridCol w:w="259"/>
        <w:gridCol w:w="260"/>
        <w:gridCol w:w="6663"/>
        <w:gridCol w:w="1037"/>
        <w:gridCol w:w="692"/>
        <w:gridCol w:w="692"/>
        <w:gridCol w:w="694"/>
        <w:gridCol w:w="692"/>
      </w:tblGrid>
      <w:tr>
        <w:trPr>
          <w:trHeight w:val="644" w:hRule="exact"/>
        </w:trPr>
        <w:tc>
          <w:tcPr>
            <w:tcW w:w="743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7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68" w:hRule="exact"/>
        </w:trPr>
        <w:tc>
          <w:tcPr>
            <w:tcW w:w="74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2" w:hRule="exact"/>
        </w:trPr>
        <w:tc>
          <w:tcPr>
            <w:tcW w:w="1124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2" w:hRule="exact"/>
        </w:trPr>
        <w:tc>
          <w:tcPr>
            <w:tcW w:w="743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4</w:t>
            </w:r>
          </w:p>
        </w:tc>
        <w:tc>
          <w:tcPr>
            <w:tcW w:w="6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6</w:t>
            </w:r>
          </w:p>
        </w:tc>
      </w:tr>
      <w:tr>
        <w:trPr>
          <w:trHeight w:val="325" w:hRule="exact"/>
        </w:trPr>
        <w:tc>
          <w:tcPr>
            <w:tcW w:w="2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6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</w:t>
            </w:r>
          </w:p>
        </w:tc>
      </w:tr>
      <w:tr>
        <w:trPr>
          <w:trHeight w:val="310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1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586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1910" w:dyaOrig="2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5.5pt;height:144pt" filled="f" o:ole="">
            <v:imagedata r:id="rId40" o:title=""/>
          </v:shape>
          <o:OLEObject Type="Embed" ProgID="" ShapeID="ole_rId39" DrawAspect="Content" ObjectID="_296560065" r:id="rId3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бщенный вывод: </w:t>
      </w:r>
      <w:r>
        <w:rPr>
          <w:rFonts w:cs="Times New Roman" w:ascii="Times New Roman" w:hAnsi="Times New Roman"/>
          <w:sz w:val="28"/>
          <w:szCs w:val="28"/>
        </w:rPr>
        <w:t>анализируя полученные данные можно сделать вывод, что результаты уч-ся школы находятся в пределах   результатов по РФ и Рост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4"/>
        <w:gridCol w:w="3829"/>
        <w:gridCol w:w="5562"/>
        <w:gridCol w:w="142"/>
        <w:gridCol w:w="580"/>
        <w:gridCol w:w="143"/>
        <w:gridCol w:w="435"/>
        <w:gridCol w:w="940"/>
        <w:gridCol w:w="650"/>
        <w:gridCol w:w="361"/>
        <w:gridCol w:w="504"/>
      </w:tblGrid>
      <w:tr>
        <w:trPr>
          <w:trHeight w:val="571" w:hRule="exact"/>
        </w:trPr>
        <w:tc>
          <w:tcPr>
            <w:tcW w:w="101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4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7" w:hRule="exact"/>
        </w:trPr>
        <w:tc>
          <w:tcPr>
            <w:tcW w:w="9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29 уч.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 уч.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4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нктуационные ошибки /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пности выявленных признаков относить слова к определенной группе основных частей речи /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C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учащиеся слабо выполнили задания 7, 13(2)и 15(2). В 2019-2020 учебном году для решения данной проблемы будут в</w:t>
      </w:r>
      <w:r>
        <w:rPr>
          <w:rFonts w:cs="Times New Roman" w:ascii="Times New Roman" w:hAnsi="Times New Roman"/>
          <w:sz w:val="24"/>
          <w:szCs w:val="24"/>
        </w:rPr>
        <w:t>ключены в уроки развития речи задания на умения составлять план прочитанного текста, делить текст на смысловые части; при изучении имени прилагательного как части речи будут включены задания на распознавание грамматических признаков прилагательного, а в домашние задания включены разборы имени прилагательного ;   на уроках развития речи в разделе «текст» будет обращено внимание на умение интерпретировать содержащуюся в нем информацию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2"/>
        <w:gridCol w:w="3946"/>
        <w:gridCol w:w="5732"/>
        <w:gridCol w:w="148"/>
        <w:gridCol w:w="595"/>
        <w:gridCol w:w="150"/>
        <w:gridCol w:w="461"/>
        <w:gridCol w:w="952"/>
        <w:gridCol w:w="671"/>
        <w:gridCol w:w="372"/>
        <w:gridCol w:w="522"/>
      </w:tblGrid>
      <w:tr>
        <w:trPr>
          <w:trHeight w:val="555" w:hRule="exact"/>
        </w:trPr>
        <w:tc>
          <w:tcPr>
            <w:tcW w:w="104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7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5" w:hRule="exact"/>
        </w:trPr>
        <w:tc>
          <w:tcPr>
            <w:tcW w:w="10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911 уч.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 уч.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1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70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2)</w:t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4,7,9(2),10 и 12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е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на этапе устного счета продолжено формирование умений читать, записывать и сравнивать величины  и соотношения между ними; на этапе решения заданий на повторение будут включены задания на арифметические действия с числами и числовыми выражениями, а также текстовые задачи; при изучении всех тем будет продолжено формирование  умений интерпретировать информацию (объяснять, сравнивать, обобщать, делать выводы).  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tbl>
      <w:tblPr>
        <w:tblW w:w="1316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7"/>
        <w:gridCol w:w="3647"/>
        <w:gridCol w:w="5299"/>
        <w:gridCol w:w="136"/>
        <w:gridCol w:w="552"/>
        <w:gridCol w:w="137"/>
        <w:gridCol w:w="413"/>
        <w:gridCol w:w="896"/>
        <w:gridCol w:w="618"/>
        <w:gridCol w:w="442"/>
        <w:gridCol w:w="482"/>
      </w:tblGrid>
      <w:tr>
        <w:trPr>
          <w:trHeight w:val="566" w:hRule="exact"/>
        </w:trPr>
        <w:tc>
          <w:tcPr>
            <w:tcW w:w="96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3 уч.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1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7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8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2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9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3" w:hRule="exact"/>
        </w:trPr>
        <w:tc>
          <w:tcPr>
            <w:tcW w:w="9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уч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405 уч.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 уч.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5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37880" cy="603059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7880" cy="603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0"/>
                              <w:gridCol w:w="9002"/>
                              <w:gridCol w:w="138"/>
                              <w:gridCol w:w="553"/>
                              <w:gridCol w:w="140"/>
                              <w:gridCol w:w="414"/>
                              <w:gridCol w:w="901"/>
                              <w:gridCol w:w="969"/>
                              <w:gridCol w:w="621"/>
                            </w:tblGrid>
                            <w:tr>
                              <w:trPr>
                                <w:trHeight w:val="187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4pt;height:47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0"/>
                        <w:gridCol w:w="9002"/>
                        <w:gridCol w:w="138"/>
                        <w:gridCol w:w="553"/>
                        <w:gridCol w:w="140"/>
                        <w:gridCol w:w="414"/>
                        <w:gridCol w:w="901"/>
                        <w:gridCol w:w="969"/>
                        <w:gridCol w:w="621"/>
                      </w:tblGrid>
                      <w:tr>
                        <w:trPr>
                          <w:trHeight w:val="187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2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9" w:before="29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exact"/>
                        </w:trPr>
                        <w:tc>
                          <w:tcPr>
                            <w:tcW w:w="96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чащиеся слабо выполнили задания 5(2), 6(2), 8и 10.  В 2019-20</w:t>
      </w:r>
      <w:r>
        <w:rPr>
          <w:rFonts w:cs="Times New Roman" w:ascii="Times New Roman" w:hAnsi="Times New Roman"/>
          <w:bCs/>
          <w:sz w:val="24"/>
          <w:szCs w:val="24"/>
        </w:rPr>
        <w:t>20 учебном году для решения данной проблемы будут  анализироваться различные виды словосочетаний и предложений при объяснении расстановки знаков препинания; совершенствоваться многоаспектный анализ текста; проводиться информационная переработка текст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9"/>
        <w:gridCol w:w="3728"/>
        <w:gridCol w:w="5416"/>
        <w:gridCol w:w="139"/>
        <w:gridCol w:w="563"/>
        <w:gridCol w:w="141"/>
        <w:gridCol w:w="422"/>
        <w:gridCol w:w="915"/>
        <w:gridCol w:w="633"/>
        <w:gridCol w:w="351"/>
        <w:gridCol w:w="493"/>
      </w:tblGrid>
      <w:tr>
        <w:trPr>
          <w:trHeight w:val="551" w:hRule="exact"/>
        </w:trPr>
        <w:tc>
          <w:tcPr>
            <w:tcW w:w="984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4 уч.)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5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4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6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14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2" w:hRule="exact"/>
        </w:trPr>
        <w:tc>
          <w:tcPr>
            <w:tcW w:w="9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уч.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683 уч.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 уч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6,7,8, 13 и 14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включены задания на повторение задач «на работу», «на движение», продолжено формирование умений выделять три величины и устанавливать отношения между ними; больше будет включено заданий практического характера на нахождение % от числа, число по его проценту, % отношение двух чисел; будет продолжена работа по развитию пространственного представления и умение оперировать на базовом уровне понятиями – куб, шар, прямоугольный параллелепипед; на предметной неделе математики продолжить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6798945" cy="756031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81"/>
                              <w:gridCol w:w="2949"/>
                              <w:gridCol w:w="4284"/>
                              <w:gridCol w:w="110"/>
                              <w:gridCol w:w="446"/>
                              <w:gridCol w:w="110"/>
                              <w:gridCol w:w="335"/>
                              <w:gridCol w:w="724"/>
                              <w:gridCol w:w="500"/>
                              <w:gridCol w:w="279"/>
                              <w:gridCol w:w="389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792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БОУ РСШ №2(21 уч.)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Всероссийские проверочные работы 2019 (6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: 23.04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мет: Русс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остижение планируемых результатов в соответствии с ПООП О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локи ПООП ООО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  <w:b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О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Средний % выполнения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ыпускник научится / 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получит возможность научитьс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 проверяемые требования (умения) в соответствии с ФГОС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региону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 России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8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1 уч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6591 уч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300220 уч.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орфоэпический анализ слова; определять место ударного слога.</w:t>
                                    <w:br/>
      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      <w:br/>
                                    <w:t>оценивать собственную и чужую речь с позиции соответствия языковым нормам / 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3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      <w:br/>
      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5pt;height:595.3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0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81"/>
                        <w:gridCol w:w="2949"/>
                        <w:gridCol w:w="4284"/>
                        <w:gridCol w:w="110"/>
                        <w:gridCol w:w="446"/>
                        <w:gridCol w:w="110"/>
                        <w:gridCol w:w="335"/>
                        <w:gridCol w:w="724"/>
                        <w:gridCol w:w="500"/>
                        <w:gridCol w:w="279"/>
                        <w:gridCol w:w="389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792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БОУ РСШ №2(21 уч.)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Всероссийские проверочные работы 2019 (6 класс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: 23.04.2019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мет: Русский язык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остижение планируемых результатов в соответствии с ПООП ООО</w:t>
                            </w:r>
                          </w:p>
                        </w:tc>
                      </w:tr>
                      <w:tr>
                        <w:trPr>
                          <w:trHeight w:val="66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локи ПООП ООО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Макс</w:t>
                              <w:br/>
                              <w:t>балл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ОО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редний % выполнения</w:t>
                            </w:r>
                          </w:p>
                        </w:tc>
                        <w:tc>
                          <w:tcPr>
                            <w:tcW w:w="279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7" w:before="30" w:after="0"/>
                              <w:ind w:left="15" w:hanging="0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выпускник научится / </w:t>
                            </w:r>
                          </w:p>
                        </w:tc>
                        <w:tc>
                          <w:tcPr>
                            <w:tcW w:w="4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получит возможность научитьс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 проверяемые требования (умения) в соответствии с ФГОС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региону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 России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78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1 уч.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6591 уч.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00220 уч.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орфоэпический анализ слова; определять место ударного слога.</w:t>
                              <w:br/>
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<w:br/>
                              <w:t>оценивать собственную и чужую речь с позиции соответствия языковым нормам / 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3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<w:br/>
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</w:tblGrid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9, 10и 14(2).  В 2019-2020 учебном году для решения данной проблемы будут  анализироваться тексты различных функционально-смысловых типов речи с точки зрения  его основной мысли, умение адекватно формулировать основную мысль текста в письменной форме; совершенствовать умение передачи содержания прочитанного текста в виде плана, тезисов в письменной форме; умение распознавать значение фразеологизмов и определять конкретную жизненную ситуацию для адекватной интерпретации фразеологизм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tbl>
      <w:tblPr>
        <w:tblW w:w="108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6"/>
        <w:gridCol w:w="3040"/>
        <w:gridCol w:w="4417"/>
        <w:gridCol w:w="113"/>
        <w:gridCol w:w="460"/>
        <w:gridCol w:w="114"/>
        <w:gridCol w:w="345"/>
        <w:gridCol w:w="746"/>
        <w:gridCol w:w="516"/>
        <w:gridCol w:w="287"/>
        <w:gridCol w:w="401"/>
      </w:tblGrid>
      <w:tr>
        <w:trPr>
          <w:trHeight w:val="551" w:hRule="exact"/>
        </w:trPr>
        <w:tc>
          <w:tcPr>
            <w:tcW w:w="802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0 уч.)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4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4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1" w:hRule="exact"/>
        </w:trPr>
        <w:tc>
          <w:tcPr>
            <w:tcW w:w="7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уч.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403 уч.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 уч.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2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 7и 13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8"/>
        </w:rPr>
        <w:t xml:space="preserve">а этапе устного счета включены задания позволяющие оперировать понятиями модуль числа, геометрическая интерпретация модуля числа; на предметной неделе по математике буд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олжено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1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17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ладеть орфоэпическими нормами русского литературного языка </w:t>
              <w:br/>
              <w:t>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случаи нарушения грамматических норм русского литературного языка в заданных предложениях и исправлять эти нарушения </w:t>
              <w:br/>
              <w:t>Соблюдать основные языковые нормы в устной и письменной ре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причастным оборотом, деепричастным оборотом; находить границы причастных и деепричастных оборотов в предложении; соблюдать изученные пунктуационные нормы в процессе письма; обосновывать выбор предложения и знака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деепричастным оборотом и обращением; находить границы деепричастного оборота и обращения в предложении; соблюдать изученные пунктуационные нормы в процессе письма; обосновывать выбор предложения и знаков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1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Cs w:val="28"/>
        </w:rPr>
        <w:t>учащиеся слабо выполнили задания 1К1, 1К3, 13(1) и 13(2)..  В 2019-2020 учебном году для решения данной проблемы будут:  включены задания на различные виды разбора, списывание осложненного пропусками орфограмм и пунктограмм текста; при изучении разделов «Словообразование» и «Морфология» будет увеличено количество часов на умение проводить морфемные, морфологические анализы слов; при изучении раздела «Лексика» будет обращено внимание на умение находить стилистически окрашенные слова, включены различные виды заданий на развитие навыка различных видов чтения и распознавания лексических средств вырази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9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866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Оперировать на базовом уровне понятиями «обыкновенная дробь», «смешанное число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едставлений о числе и числовых системах от натуральных до действительных чисел </w:t>
              <w:br/>
              <w:t>Оперировать на базовом уровне понятием «десятичная дробь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Записывать числовые значения реальных величин с использованием разных систем измер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</w:t>
              <w:tab/>
              <w:br/>
              <w:t>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стемой функциональных понятий, развитие умения использовать функционально-графические представления </w:t>
              <w:br/>
              <w:t>Строить график линейной функц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приёмами решения уравнений, систем уравнений </w:t>
              <w:br/>
              <w:t>Оперировать на базовом уровне понятиями «уравнение», «корень уравнения»; решать системы несложных линейных уравнений / решать линейные уравнения и уравнения, сводимые к линейным, с помощью тождественных преобразова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анализировать, извлекать необходимую информацию, пользоваться оценкой и прикидкой при практических расчётах </w:t>
              <w:br/>
              <w:t>Оценивать результаты вычислений при решении практических задач / решать задачи на основе рассмотрения реальных ситуаций, в которых не требуется точный вычислительный результат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мвольным языком алгебры </w:t>
              <w:br/>
              <w:t>Выполнять несложные преобразования выражений: раскрывать скобки, приводить подобные слагаемые, использовать формулы сокращённого умн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Сравнивать рациональные числа / знать геометрическую интерпретацию целых, рациональных чисе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; применять для решения задач геометрические факт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я использовать функционально графические представления для описания реальных зависимостей </w:t>
              <w:br/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й применять изученные понятия, результаты, методы для решения задач практического характера </w:t>
              <w:br/>
              <w:t>Решать задачи разных типов (на работу, покупки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8,14 и 16.  В 2019-2020 учебном году для решения данной проблемы буд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на уроках продолжена работа по овладению системой функциональных понятий, увеличено количество времени, отводимое на графики линей функции; также будет продолжена работа на овладение геометрического языка, формирование знаний о плоских фигурах и их свойствах; особое внимание будет уделено развитию умений решения задач разных типов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ний участниками ВПР – 2019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2)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4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1212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6"/>
        <w:gridCol w:w="201"/>
        <w:gridCol w:w="202"/>
        <w:gridCol w:w="3299"/>
        <w:gridCol w:w="808"/>
        <w:gridCol w:w="403"/>
        <w:gridCol w:w="336"/>
        <w:gridCol w:w="109"/>
        <w:gridCol w:w="446"/>
        <w:gridCol w:w="445"/>
        <w:gridCol w:w="445"/>
        <w:gridCol w:w="445"/>
        <w:gridCol w:w="446"/>
        <w:gridCol w:w="357"/>
        <w:gridCol w:w="88"/>
        <w:gridCol w:w="445"/>
        <w:gridCol w:w="445"/>
        <w:gridCol w:w="446"/>
        <w:gridCol w:w="445"/>
        <w:gridCol w:w="445"/>
        <w:gridCol w:w="445"/>
        <w:gridCol w:w="446"/>
        <w:gridCol w:w="445"/>
        <w:gridCol w:w="391"/>
      </w:tblGrid>
      <w:tr>
        <w:trPr>
          <w:trHeight w:val="1068" w:hRule="exact"/>
        </w:trPr>
        <w:tc>
          <w:tcPr>
            <w:tcW w:w="539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4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66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68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0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exact"/>
        </w:trPr>
        <w:tc>
          <w:tcPr>
            <w:tcW w:w="505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81" w:hRule="exact"/>
        </w:trPr>
        <w:tc>
          <w:tcPr>
            <w:tcW w:w="38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" w:hRule="exact"/>
        </w:trPr>
        <w:tc>
          <w:tcPr>
            <w:tcW w:w="11738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0"/>
        <w:gridCol w:w="170"/>
        <w:gridCol w:w="171"/>
        <w:gridCol w:w="2786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9"/>
        <w:gridCol w:w="376"/>
        <w:gridCol w:w="377"/>
        <w:gridCol w:w="376"/>
        <w:gridCol w:w="376"/>
        <w:gridCol w:w="376"/>
        <w:gridCol w:w="176"/>
        <w:gridCol w:w="3415"/>
      </w:tblGrid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3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5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4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235"/>
        <w:gridCol w:w="236"/>
        <w:gridCol w:w="3855"/>
        <w:gridCol w:w="944"/>
        <w:gridCol w:w="470"/>
        <w:gridCol w:w="393"/>
        <w:gridCol w:w="127"/>
        <w:gridCol w:w="522"/>
        <w:gridCol w:w="520"/>
        <w:gridCol w:w="520"/>
        <w:gridCol w:w="520"/>
        <w:gridCol w:w="522"/>
        <w:gridCol w:w="416"/>
        <w:gridCol w:w="104"/>
        <w:gridCol w:w="520"/>
        <w:gridCol w:w="520"/>
        <w:gridCol w:w="522"/>
        <w:gridCol w:w="520"/>
        <w:gridCol w:w="520"/>
        <w:gridCol w:w="521"/>
        <w:gridCol w:w="1498"/>
      </w:tblGrid>
      <w:tr>
        <w:trPr>
          <w:trHeight w:val="1204" w:hRule="exact"/>
        </w:trPr>
        <w:tc>
          <w:tcPr>
            <w:tcW w:w="630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0 уч.)</w:t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2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300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302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6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1" w:hRule="exact"/>
        </w:trPr>
        <w:tc>
          <w:tcPr>
            <w:tcW w:w="59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5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44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2677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7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7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2057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9 уч.)</w:t>
            </w:r>
          </w:p>
        </w:tc>
        <w:tc>
          <w:tcPr>
            <w:tcW w:w="7793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6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4 класса по русскому языку имели затруднение при выполнении заданий№ №7,13(2),15(2), при этом успешно справились с заданиями №№1К2, 2,3(1), 10, 11. По математике учащиеся этого класса показали слабые знания при выполнении заданий №№4,9(2), 10, 12(ни один ребенок не выполнил правильно данное задание), успешно справились с заданиями №№5(2),6(2),9(1)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выполнения заданий учащимися 5 класса можно сделать вывод, что учащиеся испытывают затруднения при выполнении  по русскому языку №№ 5(2),6(2),8,10 при этом успешно справились  с заданиями №№ 1К1, 1К2, 1К3, 2К2, 4(1), 11. По математике испытывают трудность при выполнении заданий №№6,7,10,12(2)14(ни один ребенок не выполнил правильно данное задание), успешно справились с заданиями №№5(2),6(2),9(1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6 класса по русскому языку имели затруднения при выполнении задания № 9,  при этом успешно справились с заданиями №№1К1, 1К2,1К3,2К1, 3(1), 7(1), 8(1), 12(1), 14(1). По математике учащиеся этого класса показали слабые знания при выполнении заданий №№7,13 и хороший показатель при выполнении заданий 1-3,5,8,10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таблицы можно увидеть, что учащиеся 7 класса по русскому языку имели затруднения при выполнении заданий №№ 3,2К3,5,11(1),13(1),13(2),  при этом успешно справились с заданиями №№1К3, 2К1, 7(1), 8(1), 12, 14. По математике учащиеся этого класса показали слабые знания при выполнении заданий №№8,13, 14(ни один ребенок не выполнил правильно данное задание) и хороший показатель при выполнении заданий 2,4,9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i/>
          <w:color w:val="FF0000"/>
          <w:sz w:val="24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ный общий и предметный анализ результатов ВПР позволяет сделать следующие вывод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обучающихся успешно справились с ВПР, что говорит об удовлетворительном уровне достижения предметных и метапредметных результат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емость и качество знаний на уровне муниципалитета и регион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ПР не имеют больших различий с годовыми отметкам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недостаточно сформированы универсальные учебные действ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меют затруднения с применением знаний на практик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 по результатам ВПР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результаты ВПР учителям-предметникам по каждому обучающемус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ценочные процедуры, ориентированные на компетентностную парадигму образован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системно-деятельностный подход к проектированию учебных занят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ректировать содержание, технологии обучения в соответствии с выявленными затруднениям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систематическую работу по формированию УУД.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object w:dxaOrig="4319" w:dyaOrig="2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6pt;height:144pt" filled="f" o:ole="">
            <v:imagedata r:id="rId50" o:title=""/>
          </v:shape>
          <o:OLEObject Type="Embed" ProgID="" ShapeID="ole_rId49" DrawAspect="Content" ObjectID="_1480855903" r:id="rId49"/>
        </w:objec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wmf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29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oleObject" Target="embeddings/oleObject12.bin"/><Relationship Id="rId50" Type="http://schemas.openxmlformats.org/officeDocument/2006/relationships/image" Target="media/image30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5:00Z</dcterms:created>
  <dc:creator>Юшко Галина Николаевна</dc:creator>
  <dc:description/>
  <cp:keywords/>
  <dc:language>en-US</dc:language>
  <cp:lastModifiedBy>RoverBook_8</cp:lastModifiedBy>
  <cp:lastPrinted>2018-08-29T11:55:00Z</cp:lastPrinted>
  <dcterms:modified xsi:type="dcterms:W3CDTF">2019-09-05T13:54:00Z</dcterms:modified>
  <cp:revision>40</cp:revision>
  <dc:subject/>
  <dc:title/>
</cp:coreProperties>
</file>